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Working with a partner, </w:t>
      </w:r>
      <w:r>
        <w:rPr>
          <w:b/>
          <w:bCs/>
          <w:sz w:val="24"/>
          <w:szCs w:val="24"/>
        </w:rPr>
        <w:t>create a presentation</w:t>
      </w:r>
      <w:r>
        <w:rPr>
          <w:sz w:val="24"/>
          <w:szCs w:val="24"/>
        </w:rPr>
        <w:t xml:space="preserve"> for the class on one of these topics central to </w:t>
      </w:r>
      <w:r>
        <w:rPr>
          <w:i/>
          <w:iCs/>
          <w:sz w:val="24"/>
          <w:szCs w:val="24"/>
        </w:rPr>
        <w:t>Things Fall Apart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rly missionaries in Africa</w:t>
        <w:br/>
        <w:t>African masks and art</w:t>
        <w:br/>
        <w:t>Magic and superstition in Africa</w:t>
        <w:br/>
        <w:t>African song and dance</w:t>
        <w:br/>
        <w:t>Tribal rites of passage</w:t>
        <w:br/>
        <w:t>Customs of tribal war</w:t>
        <w:br/>
        <w:t>Tribal law and justice</w:t>
        <w:br/>
        <w:t>Role of women in Africa (Nigeria)</w:t>
        <w:br/>
        <w:t>Colonialism in Nigeria</w:t>
        <w:br/>
        <w:t>Funeral customs in Africa</w:t>
        <w:br/>
        <w:t>Proverbs and sayings</w:t>
        <w:br/>
        <w:t>Nigerian history</w:t>
        <w:br/>
        <w:t>Chinua Achebe background</w:t>
        <w:br/>
        <w:t>Geography of Nigeria</w:t>
        <w:br/>
        <w:t>Early slavery on African coa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1: Ask ques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rmulate questions that will focus your research and make your results more effectiv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r example: Is Achebe himself a product of missionary education?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2: Plan your rese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nd as much information as you can on your topic.  Your final product should be a presentation (Powerpoint, webpage, wiki entry, or other technology rich format) NO PAPER POSTERS.  You should have a variety of sources.  I want to see information taken from (at the least) a book, a magazine article from </w:t>
      </w:r>
      <w:hyperlink r:id="rId2">
        <w:r>
          <w:rPr>
            <w:rStyle w:val="InternetLink"/>
            <w:sz w:val="24"/>
            <w:szCs w:val="24"/>
          </w:rPr>
          <w:t>www.ncwiseowl.org</w:t>
        </w:r>
      </w:hyperlink>
      <w:r>
        <w:rPr>
          <w:sz w:val="24"/>
          <w:szCs w:val="24"/>
        </w:rPr>
        <w:t>, and an internet resource product that is NOT from a .com address in your bibliography.  You may also use documentary films and encyclopedia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3: Cite your sources:</w:t>
      </w:r>
    </w:p>
    <w:p>
      <w:pPr>
        <w:pStyle w:val="Normal"/>
        <w:rPr/>
      </w:pPr>
      <w:r>
        <w:rPr>
          <w:sz w:val="24"/>
          <w:szCs w:val="24"/>
        </w:rPr>
        <w:t xml:space="preserve">You may use </w:t>
      </w:r>
      <w:hyperlink r:id="rId3">
        <w:r>
          <w:rPr>
            <w:rStyle w:val="InternetLink"/>
            <w:sz w:val="24"/>
            <w:szCs w:val="24"/>
          </w:rPr>
          <w:t>www.ncwiseowl.org</w:t>
        </w:r>
      </w:hyperlink>
      <w:r>
        <w:rPr>
          <w:sz w:val="24"/>
          <w:szCs w:val="24"/>
        </w:rPr>
        <w:t xml:space="preserve"> Citation Maker for writing your bibliography.  Cite any information that is not original with you and your brain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4: Pre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will present your information to the class on Monday, 3/10/08 and teach us what you have learned about your topic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he-I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wiseowl.org/" TargetMode="External"/><Relationship Id="rId3" Type="http://schemas.openxmlformats.org/officeDocument/2006/relationships/hyperlink" Target="http://www.ncwiseowl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39:00Z</dcterms:created>
  <dc:creator>adamscp</dc:creator>
  <dc:description/>
  <cp:keywords/>
  <dc:language>en-US</dc:language>
  <cp:lastModifiedBy>adamscp</cp:lastModifiedBy>
  <cp:lastPrinted>2008-03-04T15:12:00Z</cp:lastPrinted>
  <dcterms:modified xsi:type="dcterms:W3CDTF">2008-03-04T22:17:00Z</dcterms:modified>
  <cp:revision>5</cp:revision>
  <dc:subject/>
  <dc:title/>
</cp:coreProperties>
</file>